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11.2013                                    № 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руктуры администрации Грязовец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37 Федерального закона от 6 октября 2003 года    № 131-ФЗ «Об общих принципах организации местного самоуправления в Российской Федерации», статьями 13, 18, 19 Устава Грязовецкого муниципального района Вологод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структуру администрации Грязовецкого муниципального района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изнать утратившими силу следующие решения Земского Собрания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25.06.2009 № 45 «Об утверждении структуры администрации Грязовецкого муниципального район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25.10.2012 № 90 «О внесении изменений в структуру администрации Грязовец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рязовецкого муниципального района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.А. Лупан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45:00Z</dcterms:created>
  <dc:creator>43-1</dc:creator>
  <dc:description/>
  <cp:keywords/>
  <dc:language>en-US</dc:language>
  <cp:lastModifiedBy>urist03</cp:lastModifiedBy>
  <cp:lastPrinted>2013-11-28T14:25:00Z</cp:lastPrinted>
  <dcterms:modified xsi:type="dcterms:W3CDTF">2013-11-28T10:25:00Z</dcterms:modified>
  <cp:revision>13</cp:revision>
  <dc:subject/>
  <dc:title/>
</cp:coreProperties>
</file>